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5 » марта 2021 г.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 738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1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128 218,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128 218,0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44 535,6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680 682,4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42 477,2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7 8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25,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6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 866 818,0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Гаврилова</cp:lastModifiedBy>
  <cp:lastPrinted>2021-03-02T17:41:00Z</cp:lastPrinted>
  <dcterms:modified xsi:type="dcterms:W3CDTF">2021-03-09T02:56:00Z</dcterms:modified>
  <cp:revision>91</cp:revision>
  <dc:subject/>
  <dc:title>Приложение № 1</dc:title>
</cp:coreProperties>
</file>